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szkła laboratoryjnego dla Wydziału Matematyczno - Przyrodnicz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3 tygodnie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Przyrodniczy, Instytut Chemii, Ochrony środowiska i Biotechnologii, Al. Armii Krajowej 13/15, 42-200 Częstochowa. Wykonawca zobowiązany jest do złożenia (wniesienia) zamawianych odczynników we wskazanym w zamówieniu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42/13 Dostawa szkła laboratoryjnego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56:00Z</dcterms:created>
  <dc:creator>doa</dc:creator>
  <dc:description/>
  <cp:keywords/>
  <dc:language>en-US</dc:language>
  <cp:lastModifiedBy>abojarska</cp:lastModifiedBy>
  <cp:lastPrinted>2009-12-03T13:50:00Z</cp:lastPrinted>
  <dcterms:modified xsi:type="dcterms:W3CDTF">2013-04-11T10:56:00Z</dcterms:modified>
  <cp:revision>2</cp:revision>
  <dc:subject/>
  <dc:title>			UMOWA Nr IF/86/R/10/97</dc:title>
</cp:coreProperties>
</file>